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Style1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НЯЕМЫХ НА 60-м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</w:rPr>
              <w:t>Присоединившиеся гос-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.406-8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показателей качества продукции. Кинопленки для профессиональной кинематографии и телевидения. </w:t>
            </w:r>
            <w:r>
              <w:rPr>
                <w:lang w:val="en-US"/>
              </w:rPr>
              <w:t>Номенклатура показател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Б (№03-27/363 от 01.03.2021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.443-8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казателей качества продукции. Кинескопы цветного изображения. Номенклатура показател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Б (№03-27/363 от 01.03.2021)</w:t>
            </w:r>
          </w:p>
        </w:tc>
      </w:tr>
      <w:tr>
        <w:trPr>
          <w:trHeight w:val="1864" w:hRule="atLeast"/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04-6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литки алюминиевые для проволок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Заключение из отчета МТК 099 (исх. от 31.03.2021 №ТК099/233):</w:t>
              <w:br/>
              <w:t>в результате анализа фонда стандартов МТК 099 выявлены стандарты, подлежащие отмене в связи с полным прекращением выпуска продукции по указанным стандартам на территории Российской Федерации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096-7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удра алюминиевая комкованна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962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электронной техники и электротехники. Механические и климатические воздействия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Ф (исх. №АШ-21387/01 от 18.12.2020 в связи с потерей актуальности – распространялся на изделия ТЗ на разработку которых утверждены до 1 января 1982 г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220-7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, провода и шнуры. Методы определения стойкости изоляции и оболочек из поливинилхлоридного пластика к растрескиванию и деформации при повышенной температур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Заключение из отчета МТК 46 </w:t>
              <w:br/>
              <w:t xml:space="preserve">«Кабельные изделия» за 2020 год: </w:t>
              <w:br/>
              <w:t xml:space="preserve">«Стандарт дублирует </w:t>
              <w:br/>
              <w:t>ГОСТ </w:t>
            </w:r>
            <w:r>
              <w:rPr>
                <w:spacing w:val="-8"/>
                <w:lang w:val="en-US"/>
              </w:rPr>
              <w:t>IEC</w:t>
            </w:r>
            <w:r>
              <w:rPr>
                <w:spacing w:val="-8"/>
              </w:rPr>
              <w:t xml:space="preserve"> 60811-508-2015 и </w:t>
              <w:br/>
              <w:t xml:space="preserve">ГОСТ </w:t>
            </w:r>
            <w:r>
              <w:rPr>
                <w:spacing w:val="-8"/>
                <w:lang w:val="en-US"/>
              </w:rPr>
              <w:t>IEC</w:t>
            </w:r>
            <w:r>
              <w:rPr>
                <w:spacing w:val="-8"/>
              </w:rPr>
              <w:t xml:space="preserve"> 60811-509-2015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Требуется отмена стандарта»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ISO 10570-2013</w:t>
              <w:br/>
            </w:r>
            <w:r>
              <w:rPr/>
              <w:t>(ISO 10570:2004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Устройство блокирующее шарнирно-сочлененной рамы. Технические требования (разработчик – Республика Беларусь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G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/>
              <w:t xml:space="preserve">Действует ГОСТ </w:t>
            </w:r>
            <w:r>
              <w:rPr>
                <w:lang w:val="en-US"/>
              </w:rPr>
              <w:t>ISO</w:t>
            </w:r>
            <w:r>
              <w:rPr/>
              <w:t xml:space="preserve"> 10570-2016 (ISO 10570:2004) «Машины землеройные. Замок шарнирно-сочлененной рамы. Требования к эксплуатационным характеристикам» (разработчик – Российская Федерация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МГ 04-9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спространения межгосударственных стандартов и нормативной документации Межгосударственного совета по стандартизации, метрологии и сертификаци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G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Действует РМГ 147-2021 «Ведение учета распространения документов по межгосударственной стандартизации»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МГ 5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Общие методические рекомендации по применению положений ГОСТ 8.315-97 при разработке и применении стандартных образц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KZ RU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ФГУП «УНИИМ» филиала ФГУП «ВНИИМ им.Д.И. Менделее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МГ 53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Стандартные образцы. Оценивание метрологических характеристик с использованием эталонов и образцовых средств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KZ RU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МГ 55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Стандартные образцы состава чистых органических веществ. Методы аттестации. Основные поло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KZ RU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МГ 56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Комплекты стандартных образцов состава веществ и материалов. Методика взаимного слич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KZ RU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AM</w:t>
      </w:r>
      <w:r>
        <w:rPr/>
        <w:t xml:space="preserve"> –НОСМ-1114 от 02.09.2021</w:t>
      </w:r>
    </w:p>
    <w:p>
      <w:pPr>
        <w:pStyle w:val="Normal"/>
        <w:rPr/>
      </w:pPr>
      <w:r>
        <w:rPr>
          <w:lang w:val="en-US"/>
        </w:rPr>
        <w:t>BY</w:t>
      </w:r>
      <w:r>
        <w:rPr/>
        <w:t xml:space="preserve"> – 03-27/1485 от 31.08.2021, 03-27/2057 от 17.11.2021</w:t>
      </w:r>
    </w:p>
    <w:p>
      <w:pPr>
        <w:pStyle w:val="Normal"/>
        <w:rPr/>
      </w:pPr>
      <w:r>
        <w:rPr>
          <w:lang w:val="en-US"/>
        </w:rPr>
        <w:t>RU</w:t>
      </w:r>
      <w:r>
        <w:rPr/>
        <w:t xml:space="preserve"> – АШ-2343/03 от 01.09.2021</w:t>
      </w:r>
    </w:p>
    <w:p>
      <w:pPr>
        <w:pStyle w:val="Normal"/>
        <w:rPr/>
      </w:pPr>
      <w:r>
        <w:rPr>
          <w:lang w:val="en-US"/>
        </w:rPr>
        <w:t xml:space="preserve">KG – 03-1/1217 </w:t>
      </w:r>
      <w:r>
        <w:rPr/>
        <w:t>от</w:t>
      </w:r>
      <w:r>
        <w:rPr>
          <w:lang w:val="en-US"/>
        </w:rPr>
        <w:t xml:space="preserve"> 01</w:t>
      </w:r>
      <w:r>
        <w:rPr/>
        <w:t>.</w:t>
      </w:r>
      <w:r>
        <w:rPr>
          <w:lang w:val="en-US"/>
        </w:rPr>
        <w:t>12</w:t>
      </w:r>
      <w:r>
        <w:rPr/>
        <w:t>.</w:t>
      </w:r>
      <w:r>
        <w:rPr>
          <w:lang w:val="en-US"/>
        </w:rPr>
        <w:t>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134" w:top="1190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12 к протоколу МГС № 60-2021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2 к протоколу</w:t>
      <w:br/>
      <w:t>МГС № 60-202</w:t>
    </w:r>
    <w:r>
      <w:rPr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1-12-01T10:49:00Z</dcterms:modified>
  <cp:revision>976</cp:revision>
  <dc:subject/>
  <dc:title/>
</cp:coreProperties>
</file>